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АЮ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эр Зиминского районного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кутской области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Н.В.Никитина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</w:rPr>
        <w:t>подпись, Ф.И.О.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_____» ____________ 20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факта нарушения условий жизнедеятельности граждан в результате чрезвычайной ситуации природного и техногенного характера на территории Иркут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чрезвычайной ситуации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места жительства: 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гражданина: 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семьи гражданина (совместно проживающие), степень родства: _________________________________________________________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нарушения условий жизнедеятельности _______________ ____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нарушения условий жизнедеятельности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60"/>
        <w:gridCol w:w="184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(показатели) нарушения условий жизне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ритериев (показателей) нарушения условий жизне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озможность проживания в жилом помещении: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епень повреждения жилого поме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еплоснабжения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водоснабжения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электроснабжения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использования лиф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зможность осуществления транспортного сообщения между территорией проживания гражданина и иными территориями, где условия жизнедеятельности не были нарушен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 состав общественного транспорта в районе проживания гражд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функционирования общественного транспорта от ближайшего к гражданину остановочного пун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рушение санитарно-эпидемиологического благополучия гражданина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атмосферного воздуха, воды и почвы загрязняющими веществами, превышающее предельно допустимые концен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 комиссии: факт нарушения условий жизнедеятельности гражданина: _____________________________________________________ и членов его семьи __________________________________________________</w:t>
      </w:r>
    </w:p>
    <w:p>
      <w:pPr>
        <w:pStyle w:val="Normal"/>
        <w:ind w:firstLine="709"/>
        <w:jc w:val="center"/>
        <w:rPr/>
      </w:pPr>
      <w:r>
        <w:rPr/>
        <w:t xml:space="preserve">               </w:t>
      </w:r>
      <w:r>
        <w:rPr/>
        <w:t>(подтверждается / не подтвержд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   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    (Ф.И.О., 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   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   (Ф.И.О., подпись, да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    _____________________________________________________________________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   (Ф.И.О., подпись, дата)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23:00Z</dcterms:created>
  <dc:creator>garant</dc:creator>
  <dc:description/>
  <cp:keywords/>
  <dc:language>en-US</dc:language>
  <cp:lastModifiedBy>Admin</cp:lastModifiedBy>
  <cp:lastPrinted>2019-07-30T12:00:00Z</cp:lastPrinted>
  <dcterms:modified xsi:type="dcterms:W3CDTF">2019-08-06T04:57:00Z</dcterms:modified>
  <cp:revision>4</cp:revision>
  <dc:subject/>
  <dc:title>Приложение 5</dc:title>
</cp:coreProperties>
</file>