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наименование должности главы муницип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образования Иркутской области)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(Ф.И.О.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от 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</w:t>
      </w:r>
      <w:r>
        <w:rPr/>
        <w:t>(Ф.И.О. заявител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проживающей(го) по адресу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почтовый адрес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тел. 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center"/>
        <w:rPr/>
      </w:pP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включить  в  список граждан Российской Федерации, пострадавших в</w:t>
      </w:r>
    </w:p>
    <w:p>
      <w:pPr>
        <w:pStyle w:val="ConsPlusNonformat"/>
        <w:jc w:val="both"/>
        <w:rPr/>
      </w:pPr>
      <w:r>
        <w:rPr/>
        <w:t>результате  возникновения  чрезвычайной  ситуации природного и техногенного</w:t>
      </w:r>
    </w:p>
    <w:p>
      <w:pPr>
        <w:pStyle w:val="ConsPlusNonformat"/>
        <w:jc w:val="both"/>
        <w:rPr/>
      </w:pPr>
      <w:r>
        <w:rPr/>
        <w:t>характера на территории Иркутской области, возникшей 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дат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следствие _______________________________________________________________,</w:t>
      </w:r>
    </w:p>
    <w:p>
      <w:pPr>
        <w:pStyle w:val="ConsPlusNonformat"/>
        <w:jc w:val="both"/>
        <w:rPr/>
      </w:pPr>
      <w:r>
        <w:rPr/>
        <w:t>на       получение      единовременных      денежных      выплат      меня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фамилия, имя, отчество заявителя, год рождения, паспортные данные, адре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регистр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по месту жительства (пребывания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  следующих  граждан  Российской  Федерации,  проживающих  (пребывающих) в</w:t>
      </w:r>
    </w:p>
    <w:p>
      <w:pPr>
        <w:pStyle w:val="ConsPlusNonformat"/>
        <w:jc w:val="both"/>
        <w:rPr/>
      </w:pPr>
      <w:r>
        <w:rPr/>
        <w:t>указанном жилом помещени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проживающие (пребывающие) в указанном жилом помещении на момен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чрезвычайной ситуаци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родного и техногенного характера на территории Иркутской област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граждане Российской Федерации: фамилия, имя, отчество, год рождения, данны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документа, удостоверяющего личность, адрес регистрации по месту жительст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(пребывания)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_________________    ___________________   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дата)                (подпись)         (фамилия, инициалы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48:00Z</dcterms:created>
  <dc:creator>Admin</dc:creator>
  <dc:description/>
  <dc:language>en-US</dc:language>
  <cp:lastModifiedBy>Admin</cp:lastModifiedBy>
  <dcterms:modified xsi:type="dcterms:W3CDTF">2019-08-06T04:49:00Z</dcterms:modified>
  <cp:revision>1</cp:revision>
  <dc:subject/>
  <dc:title/>
</cp:coreProperties>
</file>